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1431154170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749957045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972941760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411715367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978509356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623589508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80771214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270670956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